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2391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затвердження  технічних документацій із землеустрою щодо встановлення (відновлення) меж земельних ділянок в оренду для ведення городницт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 про  затвердження проектів землеустрою щодо відведення земельних ділянок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 мiська pада    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громадян земельні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а зарахувати її в землі запасу міської ради, згі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1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Вважати такими, що втратили чинність  договори оренди земельних ділянок, укладені між виконавчим комітетом Калуської міської ради та громадянами, згі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технічні документації із землеустрою щодо встановлення (відновлення) меж земельних ділянок для надання в оренду для ведення городництва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 </w:t>
      </w:r>
    </w:p>
    <w:p>
      <w:pPr>
        <w:pStyle w:val="Style14"/>
        <w:autoSpaceDE w:val="false"/>
        <w:spacing w:lineRule="auto" w:line="24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Надати в оренду терміном на 5 років земельнi дiлянки громадянам для ведення городництва, згi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>. Землекористувач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6. Зобов’язати </w:t>
      </w:r>
      <w:r>
        <w:rPr>
          <w:rFonts w:cs="Arial" w:ascii="Arial" w:hAnsi="Arial"/>
          <w:bCs/>
          <w:sz w:val="24"/>
          <w:szCs w:val="24"/>
          <w:lang w:val="uk-UA"/>
        </w:rPr>
        <w:t>громадя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 договори оренди земельної ділянки та подати їх на державну реєстрацію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 xml:space="preserve">Після реєстрації  договорів оренди  земельних ділянок внести зміни в земельно-кадастрові документ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8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5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договори оренди яких втратили чинність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9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о батькові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линська Олександра Степ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важати таким, що втратив чинність  договір оренди землі від 31.08.2006 року №040629600241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ою Долинською Олександрою Степанівною</w:t>
            </w:r>
          </w:p>
        </w:tc>
      </w:tr>
    </w:tbl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eastAsia="Calibri;Century Gothic" w:cs="Arial"/>
          <w:i/>
          <w:i/>
          <w:sz w:val="24"/>
          <w:szCs w:val="24"/>
          <w:lang w:val="uk-UA" w:eastAsia="en-US"/>
        </w:rPr>
      </w:pPr>
      <w:r>
        <w:rPr>
          <w:rFonts w:eastAsia="Calibri;Century Gothic" w:cs="Arial" w:ascii="Arial" w:hAnsi="Arial"/>
          <w:i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5                                                                                              </w:t>
      </w:r>
    </w:p>
    <w:p>
      <w:pPr>
        <w:pStyle w:val="Normal"/>
        <w:spacing w:lineRule="auto" w:line="240" w:before="0" w:after="120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в оренду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городництв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1"/>
        <w:gridCol w:w="2763"/>
        <w:gridCol w:w="2953"/>
        <w:gridCol w:w="138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’я та по батьков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знаходження земельної ділян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 (га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инський Володимир Ярослав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билянської, 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5:005:0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281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инський Володимир Ярослав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билянської, 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5:005:00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29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 xml:space="preserve">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28:00Z</dcterms:modified>
  <cp:revision>4</cp:revision>
  <dc:subject/>
  <dc:title> УКРАЇНА     </dc:title>
</cp:coreProperties>
</file>